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85</w:t>
        <w:tab/>
        <w:t>4.</w:t>
        <w:tab/>
        <w:t>Form: Compensation of Agent—Joint Agents Serv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85-1</w:t>
        <w:tab/>
        <w:t>Compensation of agent—joint agents serv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Unless otherwise agreed between or among joint Agents, compensation for the joint Agents serving as my attorneys-in-fact shall be apportioned between or among the Agents according to the services rendered by them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6:00Z</dcterms:created>
  <dc:creator/>
  <dc:description/>
  <cp:keywords/>
  <dc:language>en-US</dc:language>
  <cp:lastModifiedBy>murphyk</cp:lastModifiedBy>
  <cp:lastPrinted>2003-05-02T11:57:00Z</cp:lastPrinted>
  <dcterms:modified xsi:type="dcterms:W3CDTF">2009-10-28T17:16:00Z</dcterms:modified>
  <cp:revision>2</cp:revision>
  <dc:subject/>
  <dc:title>||§4</dc:title>
</cp:coreProperties>
</file>